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1252" w:dyaOrig="1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6pt;height:84.2pt" filled="f" o:ole="">
            <v:imagedata r:id="rId3" o:title=""/>
          </v:shape>
          <o:OLEObject Type="Embed" ProgID="" ShapeID="ole_rId2" DrawAspect="Content" ObjectID="_2015021776" r:id="rId2"/>
        </w:object>
      </w:r>
      <w:r>
        <w:rPr>
          <w:rFonts w:eastAsia="Arial" w:cs="Arial" w:ascii="Arial" w:hAnsi="Arial"/>
          <w:b/>
          <w:bCs/>
          <w:i/>
          <w:iCs/>
          <w:color w:val="FF0000"/>
          <w:sz w:val="28"/>
          <w:szCs w:val="28"/>
        </w:rPr>
        <w:t>100 maneiras de cozinhar o bacalhau - Indice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Portugue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Congregado (Porto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Alsaci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Espanho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 Aragone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Capo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Gratinado com Cre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Batalha Re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Albard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Benediti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Moda do Por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Biscainh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Portuen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«Bonne Femme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Ass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Cád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Assado no for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«Chantilly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Cebolada à Alentej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Conselhei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ncober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Cozinhei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m Bolos Enfolad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Ericei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m Croque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Hotelei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Caldeir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Ingle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Fof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Lavrado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Toma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Albardado à Moda de Águe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Fricass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«Maltre d'Hôtel» com Maris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m Sonh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Gomes de S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Minha Mo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ao Graté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Panado e Fri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Reche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ao Gratém, à Provenç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Parisien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Bifes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Provenç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Alhos Frances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Couve-flor à Transmont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zi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Molho de Azei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Molho de Ervas Picad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Molho Pic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o Nós Gostam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Ovos de Capo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Queij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Aba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Cebolada à Diplom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Cebolada, Se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licios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Segre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o Cé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Empadão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m Sala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Rolo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Sanduíches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Arro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Torta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Ver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m Açord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m Açorda à Alentej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com Tomates e Arro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m Arroz, à Moda do Cra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António Lem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m Conchinh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Salaz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o Nat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Moda de Lameg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Fard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Sevilha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Ensopado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Filetes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Filetes de) em Surpre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Frito de Fricass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Guisado com Batat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Língua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(Migas 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Reche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Recheado com Car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Espanh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La Kazue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ao Vinho do Por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Porto Re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Lagarei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oura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Pane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de Forn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Salada de Bacalha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Suflê de Bacalha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Frigideira de Bacalha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olinhos à Frances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Assado na grelha com Salada de feijão-frad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45" w:hanging="566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acalhau à Gomes de Sá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 - Bacalhau à Portugues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vidir o bacalhau fresco em postas de 250 grs.; temperá-las com sal e piment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ô-las numa caçarola de saltear, contendo (para cinco postas) 100 grs. de manteiga, 1 dl. de azeite, 100 grs. de cebola picada e refogada em manteiga, um pequeno dente de alho esmagado, duas pitadas de salsa migada, 750 grs. de tomates migados e sem sementes, 100 grs. de arroz, cozido em três quartos de água salgada e 2 dls. de vinho branco; cobrir a caçarola; pôr sobre lume vivo a cozer durante dez minutos sem destap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ado este tempo, destapar a caçarola para fazer a redução, que deve estar pronta sempre ao mesmo tempo que o peixe, cuja cozedura completa exige dezoito minut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or o peixe numa travessa e cobri-lo com o molho e a guarniç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 - Bacalhau à Congregado (Porto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-se bacalhau cru, depois de posto de molho, parte-se em lascas e ba</w:t>
        <w:softHyphen/>
        <w:t>tatas cruas em rodas. Deita-se num tacho ou numa caça</w:t>
        <w:softHyphen/>
        <w:t>rola uma camada de rodas de cebola com um ramo de salsa, dentes de alho em rodas, cravo, pimenta e outra camada de bacalhau e rodas de batata. Por cima destas duas camadas deita-se uma porção de bom azeite que quase cubra a mis</w:t>
        <w:softHyphen/>
        <w:t>tura. Leva-se a caçarola tapada a lume brando, agitando-a até que o bacalhau esteja cozi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 - Bacalhau à Alsacian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zer cozer segundo a regra, o bacalhau dessalgado; tirar-lhe a pele e as espinhas, colocar num prato quente e rodear de batatas descascadas, já  cozid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ôr numa frigideira um bocado de manteiga fresca pro</w:t>
        <w:softHyphen/>
        <w:t>porcionada à quantidade de bacalhau; cortar uma cebola em rodelas finas, dourá-las na manteiga quente sem deixar enegrecer; juntar um punhado de miolo de pão, dourá-lo igualmente e deitar tudo sobre o bacalhau e as batatas; polvilhar com finas ervas muito picadinhas. Servir muito qu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 - Bacalhau à Espanhol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-se primeiro o bacalhau com batatas; pica-se uma cebola e leva-se ao lume com azeite, deixando-o aloirar; juntam-se-lhe bastante tomate, limpo de pele e de sementes, alguns dentes de alho, sal, pimenta, salsa picada e um pouco de farinha desfeita na  água em que se cozeu o bacalhau. Logo que o tomate esteja cozido e desfeito, tira-se do lume, corta-se o bacalhau em lascas, as batatas em rodas e pimentos assados, limpos de peles e de sementes, às tiras. Põem-se, numa travessa de ir ao forno, camadas alternadas de bacalhau, batatas e pimentos, deita</w:t>
        <w:softHyphen/>
        <w:t>-se-lhe o molho por cima e leva-se ao forno a corar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 - Bacalhau à Aragones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um pouco de bacalhau bem dessalgado (preferir o lombo) e algumas batatas; depois destas cozidas, deixar esfri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zer um refogado com cebola picada, um ou dois dentes de alho, uma folha de louro, um ramo de salsa e bastante azeite, uma pitada de pimenta e uma colher de colorau do doce; estando pronto, desfazer o bacalhau em lascas e par</w:t>
        <w:softHyphen/>
        <w:t>tir as batatas em rodelas delgad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umar numa travessa de ir ao fogo, em camadas alternadas de bacalhau e de batatas e sobre esta deitar o refogado, e continuar assim até que a travessa esteja cheia, terminando sempre por camada de batata, sobre a qual se deitam, além do refogado, gema de ovo, pão ralado e queijo parmesão ralado. Levar ao forno a aloirar e servi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 - Bacalhau com Capot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o bacalhau, segundo a regra, e dividi-lo em lascas miudinhas; cozer batatas e cortá</w:t>
        <w:softHyphen/>
        <w:t>-las em lasc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ôr ao lume uma frigideira com azeite, deitar dentro do azeite um dente de alho inteiro e, em começando a aloirar, retirá-lo; pôr então no azeite duas cebolas grandes corta</w:t>
        <w:softHyphen/>
        <w:t>das em rodelas muito fininhas, e, em estas estando loiras juntar-lhes o bacalhau, as batatas e temperar com pimenta, salsa muito picada e sal, se precis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utra frigideira grande, deitar um bocado de manteiga; bater seis ovos como para omelete e deitá-los na manteiga, deixando-os estender por toda a frigidei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zer com o bacalhau e as batatas um rolo que se põe dentro dos ovos e embrulhar de forma que estes tapem o bacalhau; em seguida tirar para uma travessa e cobrir com molho branco ou molho de tomat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 - Bacalhau Gratinado com Crem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m-se 750 grs. de bacalhau e tiram-se-lhe espinhas e peles, desmanchando-o em pequenas lasc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mbém se cozem 500 grs. de batatas, pelo vapor ou em  água, cortando-as em rodel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m-se três ovos que se cortam em rodas finas. Põem</w:t>
        <w:softHyphen/>
        <w:t>-se as batatas e o bacalhau num prato de ir ao forno, em cama</w:t>
        <w:softHyphen/>
        <w:t>das alternadas, com meio litro de molho bechamel ou molho mornay (veja Molhos e Saladas). A última camada deve ser de molho e a penúltima de rodelas de ovos cozidos, sal, pimenta, queijo parmesão ou gruyère, ralados, e vai ao forno a cor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juntarmos ao molho, depois de pronto, duas gemas cruas, fica mais saboros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mbém se podem substituir as rodelas de batatas por puré das mesm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 - Bacalhau à Batalha Rei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batatas com a pele, e um ou dois ovos durante dez minut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ndo o bacalhau bem dessalgado, assá-l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ascar as batatas, dispô-las numa travessa, e juntar também o bacalhau aos bocadinhos, e as claras dos ov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ar um molho, esmagando as gemas numa tigela, juntar alhos muito picadinhos, pimenta e bastante azeite, e bater tudo muito bem até formar um creme espess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ocasião de se servir, deitar um molho sobre o baca</w:t>
        <w:softHyphen/>
        <w:t>lhau e guarnecer com raminhos de sals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 - Bacalhau Albarda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ois de escamado o bacalhau, coze-se, limpa-se de espinhas, corta-se em lascas delgadas de forma regular, que se envolvem em massa de frigir (fari</w:t>
        <w:softHyphen/>
        <w:t>nha de trigo, ovo batido e salsa picada) e põe-se em lascas, assim cobertas, a frigir em azeite ferv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vir-se com batatas fritas, com esparregado ou com sal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0 - Bacalhau à Beneditin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ndo o bacalhau bem dessalgado, cozê-lo segundo a regra, escorrê-lo, tirar-lhe as peles e as espinhas, dividir em lascas, e secá-las no forno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600 grs. de batata e pisá-las no almofariz junta</w:t>
        <w:softHyphen/>
        <w:t>mente com o bacalhau, juntar à massa, pouco a pouco, 2 dls. de azeite fino e meio litro de leite fervente (a massa deve ficar mole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ôr num prato de ir ao forno, untado com manteiga, alisar muito bem, deitar-lhe por cima manteiga derretida e levar ao forno a cor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1 - Bacalhau à Moda do Port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o bacalhau e dividi-lo em lascas; descascar batatas cruas e cortá-las em rodel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tar num tacho uma camada de rodas de cebola, um ramo de salsa, rodas de dentes de alho, cravo de cabe</w:t>
        <w:softHyphen/>
        <w:t>cinha, pimenta, uma camada de bacalhau e uma de rodas de batatas; cobrir tudo com azeite fino e levar o tacho tapado a lume brando, agitando-o até que o bacalhau esteja cozi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2 - Bacalhau à Biscainh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bem o bacalhau, dividi-lo em bocados, passá-los por farinha e frigi-los em azei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ar cebolas em rodelas e deitá-las em azeite bem quente; em começando a aloirar, juntar-lhe tomates pela</w:t>
        <w:softHyphen/>
        <w:t>dos e sem sementes, cortados aos bocados, pimentos mor</w:t>
        <w:softHyphen/>
        <w:t>rones sem sementes e previamente fritos em azeite ou gre</w:t>
        <w:softHyphen/>
        <w:t>lhados, dois dentes de alho esmagados e um raminho de tomilho, louro e sals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3 - Bacalhau à Portuens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o bacalhau, segundo a regra; tirar a pele e as espinhas, dividir em lascas e mistu</w:t>
        <w:softHyphen/>
        <w:t>rar com bocados de batata cozida, em quantidade superior à do bacalhau; temperar com salsa picada e uma pitada de pimenta; passar na máquina de pic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ôr ao lume, numa frigideira, uma porção de azeite fino; em estando a ferver, juntar a massa preparada e misturá-la bem com o azeite, ligando-a em seguida para formar um bolo, que se retira do lume, quando começa a aloir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-se perfumar o azeite, juntando-lhe dentes de alho picados que se retiram quando loir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4 - Bacalhau à «Bonne Femme»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ar com manteiga um prato de gratém, cobrir-lhe o fundo com 100 grs. de cogumelos crus migados, uma pequena colherada de molho picante e uma colherada de salsa picada; pôr quatro postas de bacalhau fresco no prato preparado, molhar com 1 dl. de vinho branco e algumas colheradas de água, temperar e pôr sobre o peixe com o molho por diversas vez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irar o peixe para um outro prato de ir ao forno, fazer reduzir, separadamente, o molho da cozedura; juntar-lhe uma colherada de maisena e 50 grs. de manteiga fresc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tar o molho, reduzido, sobre o bacalhau e levar a forno muito quen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5 - Bacalhau Assa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ois de escamado o bacalhau, enxuga-se, leva-se à grelha a assar, servindo-se em seguida quente, com bom azeite e dentes de alho, acompanhado com batatas assadas no forno (com casca), tendo sido previa</w:t>
        <w:softHyphen/>
        <w:t>mente lavad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postas que saem da grelha assadas devem, sem perda de tempo, ser espicaçadas com dois garfos antes de regadas com azeite para que este penetre no bacalhau, tornando-o maci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6 - Bacalhau à Cádi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vidir o bacalhau em lascas miú</w:t>
        <w:softHyphen/>
        <w:t>das e fin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ogar em azeite, cebola picada, salsa e um pouco de manteiga, fazer um creme bem tempera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 prato de ir ao forno, dispor o bacalhau às cama</w:t>
        <w:softHyphen/>
        <w:t>das, entremeadas com camadas de creme, de modo que a última seja de creme, cobrir com queijo ralado e levar a forno muito qu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7 - Bacalhau Assado no Forn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o bacalhau segundo a regra; em seguida, colocar as postas numa travessa de ir ao forno, com azeite, dentes de alho picados, pimenta, sumo de limão e miolo de pão ralado; levar ao forno e ass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8 - Bacalhau à «Chantilly»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completamente 500 grs. de bacalhau, cozê-lo, e depois tirar-lhe as espinhas e desfiá-l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var ao lume, numa caçarola, 300 grs. de manteiga fresca; em estando derretida, juntar-lhe o bacalhau e mexer muito bem com uma colher de pau, para o bacalhau absor</w:t>
        <w:softHyphen/>
        <w:t>ver a manteiga toda, juntar duas batatas cozidas e desfei</w:t>
        <w:softHyphen/>
        <w:t>tas; em estando tudo bem ligado, misturar com uma ou duas colheres de nata (se a massa ficar muito grossa, juntar um pouco de leite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tificar o tempero de sal se houver necessidade e ser</w:t>
        <w:softHyphen/>
        <w:t>vir numa travessa água guarnecida com filetes de miolo de pão frito ou filetes de massa folh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9 - Bacalhau de Cebolada à Alentejan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õe-se de véspera o bacalhau a dessalgar, e depois desfia-se. Em seguida faz</w:t>
        <w:softHyphen/>
        <w:t>-se um refogado com farinha de trigo desfeita em água e vinagre, tapa-se a caçarola, deixa-se cozer em lume brando até que o molho fique bastante grosso e reduzi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0 - Bacalhau à Conselheir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muito bem um lombo de bacalhau (sem espinhas), pô-lo numa caçarola, durante duas horas, bem coberto de leite, em seguida, levá-la ao lume no mesmo leite, juntando-lhe uma boa colher de manteiga com sal e deixando cozer. Estando cozido, dis</w:t>
        <w:softHyphen/>
        <w:t>por o bacalhau num prato de ir ao forno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e, engrossar leite com farinha até se obter um creme espesso, cobrir o bacalhau com este creme, polvilhar com muito pão ralado até fazer côdea e espalhar por cima bocados de manteiga e levar ao forno a corar. Servir quente, guarnecido com salada de alface, conserva, azeitonas e alca</w:t>
        <w:softHyphen/>
        <w:t>parr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1 - Bacalhau Encobert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pregar lombo de bacalhau muito bem dessalgado; limpar com um pano até fica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</w:t>
        <w:softHyphen/>
        <w:t>pletamente sec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fazer um pouco de farinha em leite e água morna, em partes iguais; juntar manteiga, sumo de limão, pimenta moída e um ovo; bater tudo até ficar bem liga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a frigideira grande, deitar bastante azeite e levar ao lume; em fervendo, deitar o creme dentro, espalhando</w:t>
        <w:softHyphen/>
        <w:t>-o por toda a superfície, e no meio do creme pôr logo o baca</w:t>
        <w:softHyphen/>
        <w:t>lhau; deixar cozer um pouco o creme e ir levantando este com uma espátula, em toda a volta, deitando por cima do bacalhau até formar uma espécie de pastelão; estando loiro dum lado, virar do outro; estando bem frito e loiro, retirar e pôr numa travessa bem escorri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azeite que resta, deitar bastante cebola, salsa muito picada, pimenta e alho estalado no azeite e uma colher de polpa de toma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, guarnecendo o prato com azeitonas, conserva e salada e à parte o molh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2 - Bacalhau à Cozinheir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bem um pedaço de bacalhau, escaldá-lo e parti-lo em lascas. Preparar um polme com leite, sal e farinha de trigo, com a consistência de creme, passar neste polme as lascas do bacalhau e em seguida fritá-las em azei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 tacho, pôr uma camada de rodas de cebola, bem cobertas de azeite e temperadas com sal e pimenta. Por cima ir acamando as lascas de bacalhau frit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ndo acamado todo o bacalhau, levar o tacho a lume brando para cozer a cebola. Depois de pronto serve-s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3 - Bacalhau em Bolos Enfolado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-se bacalhau cozido, limpa-se de peles e espinhas, mistura-se com bata</w:t>
        <w:softHyphen/>
        <w:t>tas cozidas e bastante salsa, e passa-se tudo pela máquina de pic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ssa resultante liga-se com leite e gemas de ovos e tempera-se com um pouco de sal fino e pimenta em pó. Bate</w:t>
        <w:softHyphen/>
        <w:t>-se a massa, à qual se juntam as claras dos ovos, previa</w:t>
        <w:softHyphen/>
        <w:t>mente batidas em castelo, liga-se tudo rapidamente, tira-se a massa às colheradas, que se estendem fazendo passar de uma colher para a outra (as colheres molham-se no azeite fervente em que os bolos hão de ser fritos), em seguida e sucessivamente, põe-se a frigi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zeite deve ser abundante para que os bolos mergu</w:t>
        <w:softHyphen/>
        <w:t>lhem nele sem tocar no fundo. Tiram-se do azeite com uma colher crivada e põem-se a escorrer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4 - Bacalhau à Ericeir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olher bacalhau do melhor e cortar uma posta alta e limpa de pele e espinhas, escaldar e dessalgar durante 24 horas, depois cozê-lo, levando-o ao lume em água fria, na qual se deitam duas cabeças de nabos, um ramo de salsa, dois grãos de pimenta e uma folha de estrag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batatas e ovos e cortar tudo em rodel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ar um molho tártaro, acrescentar uma colher de polpa de tomate e três colheres de nata bati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ido o bacalhau, dividi-lo em lascas, à mão, misturar com as rodelas de batatas e de ovos, saltear com manteiga até aloirar, deitar-lhe o molho por cima, mexer com uma colher de pau e levar a lume brando. Servir quent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5 - Bacalhau em Croquete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regar bacalhau cozido, picar muito fino, juntar-lhe depois um refogado de cebola, salsa picada e uma pitada de pimenta, fazendo o refogado com manteiga e pouco azeite; estando bem ligado, juntar</w:t>
        <w:softHyphen/>
        <w:t>-Ihe um pouco de molho de fricassé sumo de limão e dei</w:t>
        <w:softHyphen/>
        <w:t>xar esfri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ndo a massa fria, tirar com uma colher a porção sufi</w:t>
        <w:softHyphen/>
        <w:t>ciente para um croquete; dividir assim toda a massa; em se</w:t>
        <w:softHyphen/>
        <w:t>guida meter, um a um, dentro duma vasilha com pão ralado, ir-lhes dando o feitio com a  mão para ficarem bem cobertos de pão ralado; passá-los depois, um a um, por ovos batidos intei</w:t>
        <w:softHyphen/>
        <w:t>ros (gemas e claras); em seguida voltam ao pão ralado e depois depositam-se num tabuleiro polvilhado com pão ralado. Na ocasião de servir, frigir em azeite ou banha de porco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6 - Bacalhau à Hoteleir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salgar bem três ou quatro postas de bacalhau, cozer sem fervura, deixar esfriar 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rar as espinh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ôr numa caçarola, desfazê-lo ligeiramente, misturar com manteiga em bocadinhos (100 grs. de manteiga por 450 grs. de bacalhau), sobre lume muito brando, simplesmente até que a manteiga dissolvida esteja misturada, terminar por pôr o sumo de limão e salsa pic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numa terrina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7 - Bacalhau de Caldeirad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tar num tacho rodelas de cebola; sobre estas, dispor pequenas postas de bacalhau del</w:t>
        <w:softHyphen/>
        <w:t>gado e bem dessalgado, e rodas grossas de batata; cobrir com rodelas de cebola; regar com azeite, juntar tirinhas de alho, pimenta e rodas de tomate; cobrir o tacho e levar ao lume brando, não destapando até estar pronto, mas sacu</w:t>
        <w:softHyphen/>
        <w:t>dir o tacho para se não peg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8 - Bacalhau à Ingles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o bacalhau, cozê-lo segundo a regra, metendo em água fria e, em levantando fervura, conservá-lo ao lume durante um quarto de hora, sem ferver; em seguida, escorrer-lhe a águ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or num prato, acompanhado de manteiga derretida e salsa pic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o mesmo tempo, servir batatas, cozidas ao natural, à ingles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29 - Bacalhau Fof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lombo de bacalhau e cor</w:t>
        <w:softHyphen/>
        <w:t>tar em quadrados com três centímetros de alto, e tirar-lhe as espinh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zer um polme com três colheradas (sopeiras), bem cheias de farinha, duas gemas de ovos, sal e um pouco de águ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er as claras em castelo e juntar à massa que deve ficar consist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ar os bocados de bacalhau no polme e, com o auxí</w:t>
        <w:softHyphen/>
        <w:t>lio de duas colheres, deitá-los em azeite ou banha bem quente, em quantidade suficiente para não tocarem o fundo da caçarol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imediatam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á  muito bom resultado juntar ao polme uma porção grande de queijo parmesão rala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0 - Bacalhau à Lavrador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ois de cozido o bacalhau, dividi-lo em lascas, deitar num tacho com batatas cozidas, dividi-las em quartos, couve tronchuda da Póvoa ou do Douro, cortar, em bocados, rodas de cenoura e rodelas de ovos cozidos duros, bastante azeite, colorau doce, pimenta e alhos picados, cozer ao lume, mexendo de vez em quando para que tudo coza por igual, deixar apur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quente, guarnecendo com folhas de alfac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1 - Bacalhau com Tomate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o bacalhau e diluí-lo em bocados; picar uma cebola, pô-la num prato de ir ao forno, dourar ligeiramente com muito azeite; juntar os boca</w:t>
        <w:softHyphen/>
        <w:t>dos de bacalhau, assim como alguns tomates sem pele e em bocados, um ramo de salsa com um dente de alho e meia folha de louro, temperar com pimenta; tapar o prato e cozer o bacalhau com lume por cima e por baixo, mas muito lentam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o sair do forno, servir imediatam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2 - Bacalhau Albardado à Moda de Agued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tir o baca</w:t>
        <w:softHyphen/>
        <w:t>lhau em filetes grossos, bem dessalgado e escorrido, envol</w:t>
        <w:softHyphen/>
        <w:t>ver os filetes em ovo batido e fritar em azei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zer um refogado com azeite, cebola picada, pimenta e algumas colheres de água; tendo fervido um pouco, tem</w:t>
        <w:softHyphen/>
        <w:t>perar com sal e engrossar com gemas de ovos batidos em bom vinag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or os filetes de bacalhau numa travessa e regá-los por cima com molho, polvilhar depois com salsa crua picada e pitadas de mostar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3 - Bacalhau de Fricassé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-se o bacalhau, limpa-se de pele e de espinhas, envolve-se em farinha de trigo, molha</w:t>
        <w:softHyphen/>
        <w:t>-se em ovo batido e frige-se em bom azeite, no qual tam</w:t>
        <w:softHyphen/>
        <w:t>bém se frigem rodas de batat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ra-se o bacalhau e as batatas, e deitam-se no azeite rodas de cebola, salsa picada, pimenta em pó e dentes de alho esmagados; quando a cebola estiver levemente loura acrescenta-se o molho com a água da cozedura do baca</w:t>
        <w:softHyphen/>
        <w:t>lhau, na qual se tem desfeito um pouco de farinha; deixa</w:t>
        <w:softHyphen/>
        <w:t>-se ferver de novo, até cozer a farinha, deita-se outra vez o bacalhau e as batatas, deixa-se levantar de novo a fervura, tira-se do lume e deixa-se arrefecer um pouco, deita-se-lhe gema de ovo batida, salsa picada e sumo de limão, mexe-se tudo depressa para que o ovo não possa talhar, leva-se mais uma vez ao lume, a cozer esse ovo, e serve-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4 - Bacalhau à «Maltre d'Hôtel» com Marisc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m</w:t>
        <w:softHyphen/>
        <w:t>-se 500 grs. de bacalhau, e desfaz-se em lascas, camarões, ostras, mexilhões, amêijoas e quaisquer outros marisc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tar o bacalhau numa caçarola e juntar-lhe os maris</w:t>
        <w:softHyphen/>
        <w:t>cos, 500 grs. de manteiga, salsa picada, sumo de três ou qua</w:t>
        <w:softHyphen/>
        <w:t>tro limões e uma pitada de pimenta; levar ao lume, mexendo sempre, de baixo para cima, e, fervendo um quarto de hora, tirar para fora do lu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numa travessa com batatas desfeit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5 - Bacalhau em Sonho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meio litro de água, deitar manteiga em quantidade igual ao volume de uma noz e um pouco de sal; pôr ao lume e deixar ferver; depois retirar, deixar arrefecer, juntar farinha de trigo em quantidade igual à da água; levar ao lume, deixar cozer e retirar para arrefe</w:t>
        <w:softHyphen/>
        <w:t>cer; juntar então bacalhau cozido, desfiado, em quantidade igual a um terço do volume da mistura da farinha, água e seis ovos; bater tudo muito bem; depois juntar uma colhe</w:t>
        <w:softHyphen/>
        <w:t>rada (sopeira) de fermento, mexendo rapidamente, e só o suficiente para o mistur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 tacho com azeite a ferver, deitar a massa em boca</w:t>
        <w:softHyphen/>
        <w:t>dos e frigi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deixar-se a massa preparada de um dia para o outro sem se juntar o fermento, e ir deitando este só no momento de fazer a fritura dos sonhos, ficando assim estes muito melhor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6 - Bacalhau à Gomes de Sá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alhau cozido, cortado aos bocadinhos, batatas cozidas e cebolas cruas cortadas às rodelas; deitar tudo dentro do tacho com azeite e pimenta, refogar bem, tendo o tacho bem coberto com a tamp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quent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7 - Bacalhau à Minha Mod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bem um lombo de bacalhau. Num tacho, colocar rodelas de cebolas e por cima o bacalhau, cobrir com azeite fino e um pouco de pimenta, e deixar cozer b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ocasião de servir, dispor o bacalhau numa travessa, ladeando com puré de batata, e cobrir tudo com o molho obtido, juntando uma gema de ovo ao molho em que se cozeu o bacalha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qu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8 - Bacalhau ao Graté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ido o bacalhau segundo a regra, tirar a pele e as espinhas, e desfiá-lo. Meter o bacalhau numa caçarola e esmagá-lo com uma colher; estando em massa, juntar um bocado de manteiga, depois algumas colheres de nata crua ou de molho Bechamel, delgado; feita a mistura, juntar batatas cozidas em água sal</w:t>
        <w:softHyphen/>
        <w:t>gada, descascadas e esmagadas com manteiga e em quantidade igual a metade do volume do bacalhau; temperar, juntar um pouco de noz moscada e uma pitada de casca de limão pic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tar num prato de ir ao forno, ou em forma untada com manteiga e polvilhada com pão ralado fino; polvilhar a parte superior também com pão ralado e cozer no forno durante vinte e cinco minut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rar da forma e servi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39 - Bacalhau Panado e Frit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Emprega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alhau - 750 grs.; Pão duro, ralado -250 grs.; Azeite - 3 dls. Ovo inteir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 xml:space="preserve">Fórmula: </w:t>
      </w:r>
      <w:r>
        <w:rPr>
          <w:rFonts w:eastAsia="Arial" w:cs="Arial" w:ascii="Arial" w:hAnsi="Arial"/>
        </w:rPr>
        <w:t>Dividir o bacalhau em bocados regulares, con</w:t>
        <w:softHyphen/>
        <w:t>tando um bocado por pessoa; cozer segundo a reg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ndo cozidos, retirá-los um a um, com uma espuma</w:t>
        <w:softHyphen/>
        <w:t>deira, e dispô-los sobre um pano estendido; tirar-lhes a pele, as espinhas, etc.; em seguida, panar segundo a reg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gir em azeite, evitando que os bocados de bacalhau toquem no fundo da caçarola para se não queimarem; em estando loiros, retirar e depois dispor em círculo num prato sobre guardanap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acompanhado com molho de tomate, em molheira à par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vir-se, dispondo-o em turbante em volta duma guarnição de legumes ligados com manteig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0 - Bacalhau Rechea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um bacalhau inteiro, pequeno, em cru, e cozer-lhe na barriga um recheio preparado da seguinte form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zer um refogado com cebola, salsa e pimenta, depois molhar com a água em que se cozeram mexilhões, amêijoas, ou outro marisco e engrossar com farinha. Estando o bacalhau cheio com este recheio, levar ao forno numa frigideira, na qual se deita azeite e umas rode</w:t>
        <w:softHyphen/>
        <w:t>las de cebola; untar o bacalhau com manteig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, desengordurando o molho e deitando-lhe umas gotas de sumo de lim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1 - Bacalhau ao Gratém, à Provençal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um bocado de bacalhau do lado do rabo, raspá-lo do lado da pele e limpar com um pan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vilhar o fundo dum prato de gratém com uma camada de miolo de pão ralado, misturado com uma pitada de flores de funcho picadas; regar bem o pão com azeite virgem fino e o sumo de sete a oito limões; pôr então o bacalhau no prato com a pele para baixo, polvilhar com pimenta e cobri-lo com miolo de pão ralado, regar com azeite, meter em forno a fogo moderado, cozer o bacalhau, regando-o muitas vezes com o caldo da cozedu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2 - Bacalhau à Parisiens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o bacalhau segundo a regra; escorrer, tirar todas as espinhas e dividir em bocad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ar uma cebola, metê-la numa caçarola baixa com manteiga e cozer em lume brando, sem corar; juntar o bacalhau, retirar logo a caçarola do lume, agitar a mesma a fim de ligar o bacalhau com a manteiga; à medida que esta for absorvida, juntar mais pouco a pouco até à quantidade de 200 grs., sem deixar de agitar a caçarola, temperar com um bocadinho de noz moscada, juntar o sumo de um limão e um pouco de salsa pic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3 - Bacalhau (Bifes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bem o bacalhau, segundo a regra, escorrer e deixar arrefec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tar numa frigideira rodas de cebola, azeite, alho, pimenta e salsa, levar ao lume, fazer corar a cebola e jun</w:t>
        <w:softHyphen/>
        <w:t>tar de vez em quando algumas gotas de água que cozeu o bacalhau; em estando pronto, juntar uma colher de vina</w:t>
        <w:softHyphen/>
        <w:t>gre e retirar do lu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vidir o bacalhau em bocados, não muito pequenos, embrulhar em farinha de trigo e frigir em banha ou azeite. Depois de fritos, misturá-los com o molho preparado, levar de novo ao lume a ferver um pouco para o bacalhau ser repassado pelo molh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com batat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4 - Bacalhau à Provençal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600 grs. de bacalhau grosso, segundo a regra, tirar-lhe as espinhas e a pele negra; desfiá-lo e pisá-lo num almofariz, juntar-lhe duas colhera</w:t>
        <w:softHyphen/>
        <w:t>das de molho picante; estando em massa, incorporar-lhe, pouco a pouco, um copo e meio de azeite fino, alternando o azeite com algumas gotas de sumo de lim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ndo a massa mole, mas compacta e bem ligada, metê</w:t>
        <w:softHyphen/>
        <w:t>-la numa caçarola, juntar-lhe um bocado de alho, bem esma</w:t>
        <w:softHyphen/>
        <w:t>gado, aquecê-la sem deixar de a trabalhar, e, estando quente, incorporar-lhe uma colherada de nata crua, juntar o sumo de um limão, uma pitada de salsa e um pouco de piment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num prato quente guarnecido com bocados de miolo de pão frito ou de massa folh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5 - Bacalhau com Alhos Francese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ar transversal</w:t>
        <w:softHyphen/>
        <w:t>mente oito alhos franceses em rodelas com um centímetro de espessura e estufá-los lentamente com manteiga, em caça</w:t>
        <w:softHyphen/>
        <w:t>rola, com um bocadinho de alho vulgar esmagado e um rami</w:t>
        <w:softHyphen/>
        <w:t>nho de salsa guarneci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ndo estufados, acrescentar com um copo de água, temperar ligeiramente com sal e pimenta; fazer ferver e juntar-lhe 100 grs. de azeitonas pretas escalfad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gir em azeite bocados de bacalhau (800 grs.) de 200 grs. cada um, previamente cobertos de farinha, escorrer e dispor num prato de barro, de ir ao forno, cobrindo-os com os alhos franceses preparados, retirando o raminho guar</w:t>
        <w:softHyphen/>
        <w:t>necido e deixando abeberar cinco minutos, polvilhando com salsa pic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6 - Bacalhau com Couve-flor à Transmontan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o bacalhau, segundo a regra; estando cozido, retirá-lo do cal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mesmo caldo cozer couves tronchudas do Douro; em estas estando bem cozidas, juntar-lhe o bacalhau sem espinhas e dividi-lo em bocados pequenos, deixar ferver tudo bem e por fim temperar com molho composto de azeite, cebola picada, alhos, vinagre forte, tudo refogado antes de se juntar ao bacalhau e tendo previamente escorrido a águ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quente, sem águ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7 - Bacalhau Cozi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bem o bacalhau, pô</w:t>
        <w:softHyphen/>
        <w:t>-lo numa caçarola coberto com água fria e deixar cozer em lume brando; levantar fervura, espumar e afastar para o lado de modo a continuar a cozedura sem ferver durante quinze a vinte minutos, com a caçarola sempre tap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só ou acompanhado de batatas cozidas, vagens, cebolas, couves, grelos, etc., e com molho que se desejar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8 - Bacalhau com Molho de Azeit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o bacalhau (500 grs.), enxugá-lo e metê-lo numa caçarola com algumas colheradas sopeiras de leite, um pouco de sumo de limão (facultativamente), um dente de alho e a quantidade de água necessária para cobrir o bacalhau; tapar a caçarola, pôr ao lume e, logo que levantar fervura, espumar e deixar cozer lentamente sem ferver, durante vinte a trinta minutos, con</w:t>
        <w:softHyphen/>
        <w:t>forme a espessura do peix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ascar vinte batatas pequeninas, metê-las numa caça</w:t>
        <w:softHyphen/>
        <w:t>rola e, logo que o caldo do bacalhau estiver bem espumado, deitar algumas colheradas sobre as batatas, o bastante para as cobrir; cozê-las assim, primeiro, em lume esperto e, em seguida, lentamente. Depois de cozidas, escorrê-las e con</w:t>
        <w:softHyphen/>
        <w:t>servá-las cobertas ao cal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arnecer com um guardanapo o fundo dum prato bem quente; dispor em cima os bocados de bacalhau muito quen</w:t>
        <w:softHyphen/>
        <w:t>tes e escorridos rapidamente, depois as batatas e servir ao mesmo tempo o molho de azeite fri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preparar o molho de azeite frio: lavar e picar um pouco de estragão, de salsa e de cerefólio, juntar pimenta, sal fino, sumo de limão, azeite, vinagre (nas proporções de duas colheradas sopeiras de azeite, para uma colherada, das de café de vinagre), bater bem, tudo junt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49 - Bacalhau com Molho de Ervas Picada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baca</w:t>
        <w:softHyphen/>
        <w:t>lhau fresco em água salgada, dispô-lo sobre um guardanapo com batatas ao natural e salsa fresca. À parte servir molho de ervas picad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preparar o molho de ervas picadas: reduzir um decilitro de vinagre branco com uma colherada de echa</w:t>
        <w:softHyphen/>
        <w:t>lota picada, uma colherada de salsa, cerefólio e estragão picados, sal e pimenta; ligar com duas gemas de ovos, cozer em lume brando mexendo sempre, incorporar 100 grs. de manteiga; rectificar o tempero, juntar pimenta da India e sumo de limão; passar, juntar cerefólio, estragão e salsa pic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0 - Bacalhau com Molho Picant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gir o bacalhau, segundo a regra, e dividi-lo em lasc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var ao lume a ferver, numa caçarola, meio copo de vinagre, rodelas de cebola, um ou dois dentes de alho bem picados, uma folha de louro, salsa inteira, sumo de limão, pimenta e coentros; em levantando fervura, juntar uma colher de caldo; deixar ferver de novo, depois coar por uma peneira ou pano, espremen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por o bacalhau numa terrina de ir ao forno e deitar sobre ele o molho; levar ao lume e deixar enxugar bem. Servir sobre fatias de pão, torradas, bem quente, guarnecendo com ramos de salsa crua ou fr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1 - Bacalhau como Nós Gostamo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bacalhau e dividi</w:t>
        <w:softHyphen/>
        <w:t>-lo em bocados pequenos; cozer batatas e dividi-las em quar</w:t>
        <w:softHyphen/>
        <w:t>tos; deitar tudo num tacho, com bastante azeite e dentes de alho e deixar ferver um boca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er gemas de ovos com vinagre branco e quando se servir o bacalhau deitar este molho no tacho, fazer levantar fervura mexendo sempre e retirar logo do lu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2 - Bacalhau com Ovos de Capot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 prato de ir ao forno, estender uma camada de manteiga, polvilhar com pão ralado; sobre este, dispor lascas de bacalhau cozido e por cima quebrar os ovos frescos (os que se quiser, conforme o número de convivas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er separadamente claras de ovos até levantarem, sem encastelar; juntar-lhe depois as respectivas gemas batidas com cebolinhas e salsa picada, pimento e algumas lascas de bacalhau cozido; misturar tudo muito b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tar sobre ovos, levar ao lume, cobrindo com uma tampa, com brasas, até cozer, de modo que os ovos intei</w:t>
        <w:softHyphen/>
        <w:t>ros não endureç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quente, guarnecendo com azeitonas e conserv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3 - Bacalhau com Queij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ar um lombo de bacalhau em pedaços grandes e cozer por forma que se não des</w:t>
        <w:softHyphen/>
        <w:t>manche; tirar com cuidado as espinhas. Pôr numa caçarola três colheres de manteiga, uma colher e meia de farinha; levar ao lume e misturar bem, depois de Ihe juntar meio litro de leite quente, deixando cozer lentamente; quando a farinha estiver bem cozida, juntar ao creme seis colhe</w:t>
        <w:softHyphen/>
        <w:t>radas (sopeiras) de queijo gruyere ralado, três de queijo parmesão ralado e os pedaços de bacalhau. Em seguida, deitar num prato de ir ao forno, cobrir com pão ralado e regar com manteiga derretida, levar ao forno durante vinte minutos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4 - Bacalhau de Abad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do o bacalhau e enxuto, frigir em azeite (ou passar por ovo batido e farinha, e frigir depois). Frigir também rodelas finas de batatas e colocá-las em camadas alternadas com o bacalhau num tacho. Fazer um molho com salsa, cebola, pimenta, uma gota de vinagre e o azeite que serviu para frigir e alguma farinha. Deitar o molho por cima do bacalhau e deixar cozer; estando apurado, servir com rodelas de limã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5 - Bacalhau de Cebolada à Diplomat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bacalhau, segundo a regra, dividi-lo em lascas e tirar as espinhas. Pôr ao lume uma caçarola com azeite fino, manteiga e bastantes cebolas em rodas; deixe-se refogar; enquanto refoga, juntar algumas fatias de presunto, salsa picada e um dente de alho, uma folha de louro e uma pitada de pimenta. Estando a ce</w:t>
        <w:softHyphen/>
        <w:t>bola loura, juntar outras cruas, camarões crus descascados, folhas de azedas picadas, tomates frescos (ou massa de to</w:t>
        <w:softHyphen/>
        <w:t>mate) e vinho branco, e deixar ferver. Quando pronto, juntar o bacalhau, deixar apurar um pouco mais e tirar do lu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com sumo de limão e batatas frit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6 - Bacalhau de Cebolada, sec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zer o bacalhau segundo a regra, tirar a pele e as espinhas, dividir em lascas; mistu</w:t>
        <w:softHyphen/>
        <w:t>rar com bocados de batatas cozidas, em quantidade supe</w:t>
        <w:softHyphen/>
        <w:t>rior à do bacalhau; temperar com manteiga, pimenta e salsa picada, passar pela máquina de picar. Pôr ao lume, numa frigideira, azeite e rodas de cebolas; deixar aloirar; depois escorrer a cebola. No azeite fervente deitar a massa prepa</w:t>
        <w:softHyphen/>
        <w:t>rada, misturar tudo, ligando de modo a formar um bolo; começando este a aloirar, retirar do lum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7 - Bacalhau Delicios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fiar bacalhau salgado e lavar muito bem; cortar batatas descascadas às rodelas, juntar tudo num tacho com cebola picada, salsa partida e dentes de alho picados, azeite e meia folha de louro. Levar ao lume, mexendo sempre; quando as batatas estiverem meio cozi</w:t>
        <w:softHyphen/>
        <w:t>das, destapar o tacho e meter no forno para aloirar por cima. Servir numa travessa ou no próprio tach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8 - Bacalhau de Segre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bem o bacalhau e divi</w:t>
        <w:softHyphen/>
        <w:t>dir em lascas; descascar batatas e cebolas e cortar às rod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ôr tudo numa caçarola com azeite fino, folhas de louro, sal, dispondo uma camada de azeite, sobre esta, uma camada de bacalhau, a seguir uma de batatas, depois uma de cebo</w:t>
        <w:softHyphen/>
        <w:t>las, com folhas de louro, e uma pitada de sal; sobre esta, deitar azeite e mais camadas dos mesmos elementos pela ordem indicada até que a caçarola fique quase cheia. Tapar muito bem, levar ao lume, deixar ferver, não destapando nunca, e passada meia hora retirar do lu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59 - Bacalhau do Céu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lombo de bacalhau, dividi-lo em filetes estreitos, compridos e finos; temperar, passar em leite e em farinha, torcer com um saca-rolhas e deitar azeite fervente. Pôr numa travessa uma salada de legu</w:t>
        <w:softHyphen/>
        <w:t>mes temperada de manteiga, em forma de pirâmide, espe</w:t>
        <w:softHyphen/>
        <w:t>tar nela os filetes de bacalhau junto da travessa e pôr outra roda espetada três dedos mais acim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0 - Bacalhau (Empadão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rar uma forma grande, própria para empadas, com uma massa formada de polme de batata, incorporada com ovo e manteiga, e temperada com sal, pimenta, noz moscada e limão. Dentro da caixa formada, deitar uma camada de lascas de bacalhau, outra de rodas de batatas, uma terceira de rodas de ovos cozidos </w:t>
        <w:softHyphen/>
        <w:t>temperar com uns pingos de bom azeite, uns bocadinhos de manteiga, salsa picada e noz moscada; por cima destas camadas, pôr outras de bacalhau, batatas e ovos, com idên</w:t>
        <w:softHyphen/>
        <w:t>ticos temperos, e continuar assim até encher a caixa; cobrir com uma tampa feita também de polme de batata tempe</w:t>
        <w:softHyphen/>
        <w:t>rada, dourando-se em seguida a tampa com ovo batido e levando o empadão ao forn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1 - Bacalhau em Salad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pregar bacalhau cozido frio; dividi-lo em bocadinhos quadrados com um centímetro de lado; cortar algumas batatas, cozidas, em rodas e estas em quartos. Misturar numa saladeira, polvilhando com bastante pimenta e sobre isto deitar um molho feito com azeite bem batido com gemas de ovos cozidos, uma parte de vinagre, e um pouco de mostarda. Envolver, misturando bem o baca</w:t>
        <w:softHyphen/>
        <w:t>lhau e as batatas no molho, juntar azeitonas e pedacinhos de cenouras, cobrir com rodelas de ovo cozido e uma folha de alf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fri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2 - Bacalhau (Rolo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bacalhau e batatas, des</w:t>
        <w:softHyphen/>
        <w:t>fiar o bacalhau muito bem e com as batatas fazer um puré grosso. Estender o puré sobre uma tábua e cortar de forma rectangular: sobre esta estender o bacalhau em camada fina, mas muito igual, e cobrir com creme, enrolar e depois envol</w:t>
        <w:softHyphen/>
        <w:t>ver em ovo batido, passar por pão ralado e frigir ou cozer no forno até tost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r quente, guarnecido com azeiton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3 - Bacalhau (Sanduíches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vidir bacalhau cozido em lascas, e barrar com manteiga. Fazer um picado de presunto, camarões, pescada cozida, pimenta, conserva e azeitonas; colocar entre as lascas; cozer em volta um fio. Servir só ou com salada de alf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4 - Bacalhau com Arroz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ôr ao lume, numa caçarola, 1 dl. de bom azeite e, em fervendo, juntar 125 grs. de arroz bem lavado e escorrido; logo que o arroz tiver absorvido todo o azeite, juntar, sem tirar do lume, água fervente, o bastante para cozer o arroz até ficar enxuto, e temperar com sal e pimenta. Cozer bacalhau, tirar a pele e as espinhas e dividir em lascas. Espremer dois tomates bem maduros, sobre um passador, e reservar o suco coado. Cortar cebo</w:t>
        <w:softHyphen/>
        <w:t>las em rodas, de forma que se não desmanchem; empoar com farinha de trigo e cozer em manteiga. Numa terrina de ir ao forno deitar uma camada de arroz; sobre esta dis</w:t>
        <w:softHyphen/>
        <w:t>por uma de bacalhau e por cima uma de cebola; regar com duas colheradas de sumo de tomate; renovar as camadas pela mesma ordem e, estando a terrina quase cheia, termi</w:t>
        <w:softHyphen/>
        <w:t>nar numa camada de arroz; Ralar miolo de pão duro, bem fino, deitá-lo numa frigideira com manteiga alourada e mexer rapidamente para absorver a manteiga por igual. Cobrir a camada de arroz, que ficou por cima na terrina, com pão ralado, assim preparado; meter a terrina no forno quente, durante meia hora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5 - Bacalhau (Torta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zer um refogado com cebo</w:t>
        <w:softHyphen/>
        <w:t>las cortadas em rodas, tomates e salsa; quando louro, jun</w:t>
        <w:softHyphen/>
        <w:t>tar a água precisa para cozer o bacalhau. Depois de cozido, retirar o refogado. Passar batatas cozidas pela máquina, juntar ao bacalhau com uma boa colher de manteiga, outra de queijo ralado, sumo de limão e pimenta e amassar tudo bem. Bater quatro ovos com uma xícara de leite e juntar ao bacalhau; levar ao forno em prato próprio bem untado de manteiga, e o bacalhau pintado por cima com gema de ovo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6 - Bacalhau Verd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ar pela máquina o bacalhau em quantidade igual à quarta parte do que se deseja obter; fazer um puré de batata em quantidade dupla da do baca</w:t>
        <w:softHyphen/>
        <w:t>lhau e um pouco de esparregado de espinafres. Fazer um refogado com cebola picada muito miudinha e, em estando loura, juntar-lhe o bacalhau; mexer um pouco e juntar o puré e o esparregado; mexer muito bem, juntar uma colher de manteiga e algum leite se estiver muito duro. Pôr numa travessa em forma de montículo e enfeitar com azeite crú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7 - Bacalhau em Açord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a-se pão de trigo duro, e põe</w:t>
        <w:softHyphen/>
        <w:t>-se num tacho a abeberar com a água, temperando com azeite, dentes de alho, cortados aos bocadinhos, sal e pimenta. Junta-se bacalhau cortado em pequeninas lascas e põe-se depois ao lume; vai-se mexendo o conteúdo com uma colher de pau, até formar uma massa compacta, mas não muito seca, tendo o cuidado de não a deixar pegar. Serve-se logo que esteja feito, bem qu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8 - Bacalhau em Açorda, à Alentejan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ita-se, numa caçarola de ir ao fogo, um pouco de azeite com alhos e sal, e refoga-se. Assim que os alhos estão estalados, acrescenta-se com um pouco de água, e junta-se-lhe o bacalhau cozido, às lascas, para refogar. Deitam-se numa terrina bocados de pão de trigo e cobrem-se com o bacalhau e o molho que saem do lume, servindo em seguida. Querendo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m juntar-se coentr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69 - Bacalhau com Tomates e Arroz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va-se ao lume, numa caçarola, azeite bom, com cebola e salsa picada, e, quando a cebola estiver loura, deita-se-lhe o bacalhau picado pela m quina, polpa de tomates sem pele e sementes (ou, na sua falta, massa de tomates) e um pouco de caldo da cozedura do bacalhau; deixa-se ferver um pouco, e depois acrescenta</w:t>
        <w:softHyphen/>
        <w:t>-se com mais caldo de bacalhau, em quantidade suficiente para cozer o arroz (previamente lavado e branqueado), que se deita dentro da caçarola, mexendo-a apenas para mistu</w:t>
        <w:softHyphen/>
        <w:t>rar o arroz com o bacalhau pica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0 - Bacalhau em Arroz, à Moda de Crat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õem-se a fer</w:t>
        <w:softHyphen/>
        <w:t>ver 2 dls. de azeite, e, quando em completa fervura, deitam</w:t>
        <w:softHyphen/>
        <w:t>-se-lhe dentro 125 grs. de arroz bem lavado e escorrido. Assim que o arroz tiver absorvido todo o azeite, junta-se</w:t>
        <w:softHyphen/>
        <w:t>-lhe água bastante para o cozer, tempera-se com sal e pimenta e espera-se que ele fique enxuto. Toma-se bacalhau cozido e limpo de pele e espinhas e desfaz-se às lascas. Em uma caçarola, ponha-se uma camada de arroz, uma camada de lascas de bacalhau e uma camada de rodelas de cebola. Rega</w:t>
        <w:softHyphen/>
        <w:t>-se com massa de tomate ou com sumo de tomate fresco e siga-se a ordem das camadas até que fique por cima o arroz. As cebolas devem ter sido cortadas às rodas e cozidas sem manteiga, depois de envolvidas em farinha de trigo. Pôr sobre a última camada de arroz pão ralado muito fino, que previamente se alourou com manteiga numa frigideira. Leva</w:t>
        <w:softHyphen/>
        <w:t>-se a caçarola ao forno com calor forte por espaço de meia ho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1 - Bacalhau à António Lemo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a-se o bacalhau como o bacalhau do Natal e, depois de preparado assim, deita-se em uma travessa de ir ao fogo; metam-se-lhe na massa azeitonas pretas e alguns bocados de conserva, cubra</w:t>
        <w:softHyphen/>
        <w:t>-se com uma camada muito fina de puré e sobre este uma boa porção de pão ralado, tendo-se antes o cuidado de untar a parte superior com manteiga. Leve-se ao forno até tostar bem o pão ralado e sirva-se qu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2 - Bacalhau em Conchinha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ois do bacalhau esca</w:t>
        <w:softHyphen/>
        <w:t>mado e lavado, deita-se em água fria e coze-se. Em se</w:t>
        <w:softHyphen/>
        <w:t>guida, limpa-se das peles, das espinhas e desfia-se com um garfo. Põe-se ao lume uma caçarola com uma boa colher de manteiga de vaca e igual porção de farinha de trigo; em estando tudo reduzido a uma massa, deita-se-lhe um copo de leite, mexendo bem, de forma que fique num polme forte. Deita-se, neste polme de bacalhau, pimenta, salsa picada, cogumelos picados, uma raspa de noz moscada. Deixa-se ferver, mexendo sempre para não pegar no fundo, junta-se um pouco de queijo parmesão, ralado, tira-se do lume, adiciona-se-lhe um ovo batido, sumo de limão e meia colher de manteiga. Enchem-se em seguida umas cascas de ostras (ou na falta destas umas forminhas próprias). Polvilham-se com pão ralado e levam-se ao forno a corar. É esplêndido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3 - Bacalhau à Salazar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ta-se em água fervente o baca</w:t>
        <w:softHyphen/>
        <w:t>lhau dessalgado, juntam-se-lhe batatas descascadas e, quando tudo cozido, coa-se a água, tempera-se de vinagre, alho, pimenta e serve-se em segui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bacalhau atendendo à sua forma económica, não leva azeite porque, se o bacalhau for magro, não o merece, e, se for gordo, não precisa de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4 - Bacalhau do Natal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ois de bem cozido o ba</w:t>
        <w:softHyphen/>
        <w:t>calhau, desfia-se num pano. Cozem-se batatas e passam</w:t>
        <w:softHyphen/>
        <w:t>-se pelo amassador. Mistura-se bem uma coisa com outra. Faz-se um refogado de azeite, cebola picada, pimenta branca e alhos, junta-se à massa e deixa-se ferver algum temp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5 - Bacalhau à Moda de Lameg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bem um lombo de bacalhau, pôr numa frigideira com bastante azeite, cobrir com uma camada grossa de pão ralado, dei</w:t>
        <w:softHyphen/>
        <w:t>tar bocados de manteiga sobre o pão ralado e alguma pimenta moída. Cozer no forno até a crosta ficar bem tos</w:t>
        <w:softHyphen/>
        <w:t>tada e lou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6 - Bacalhau Farda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ar uma couve-rábano, dividi-la em bocados e cozê-la em água fervente sal</w:t>
        <w:softHyphen/>
        <w:t>gada; depois escorrer, dessalgar 300 gramas de bacalhau delgado e cozê-lo, segundo a regra; escorrer, tirar a pele e as espinhas. Em seguida, deitá-lo numa frigideira com manteiga (ou azeite fino) e uma cebola picada, juntar os bocados da couve-rábano; fazer saltear ao lume e depois servi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7 - Bacalhau à Sevilhan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calhau bem dessalgado, dividi-lo em lascas e frigi-lo em bom azeite. Partir batatas em rodelas grossas e cebola da mesma forma, frigir em seguida, e reservar em pratos separados. Dispor, numa tra</w:t>
        <w:softHyphen/>
        <w:t>vessa de ir ao forno, uma camada de rodas de cebola, por cima uma de bacalhau, depois outra de batata, e assim por diante, polvilhando sempre com pimenta, pão ralado e queijo parmesão, terminar por batatas, que se cobrem de gema de ovo e pão rala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8 - Bacalhau (Ensopado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o bacalhau, tirar a pele e as espinhas e passar pela m quina de picar. A parte picar cebola, um dente de alho e um raminho de salsa, levar ao lume e alourar em manteiga; estando a cebola passada, juntar o bacalhau, deixar ferver um pouco, mexendo sem</w:t>
        <w:softHyphen/>
        <w:t>pre, e juntar um bocado de miolo de pão, previamente abe</w:t>
        <w:softHyphen/>
        <w:t>berado no caldo da cozedura do bacalhau; desfazer bem o pão com uma colher de pau e ir ligando com o picado; estando bem ligado, temperar com pimenta e retirar do lume; em seguida pôr o picado numa assadeira, que possa servir na mesa, e alisar por cima com uma espátul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uzir, a polme fino, batatas cozidas em água salgada e descascadas; ligar bem com manteiga e leite sem deixar grumos. Com este polme cobrir o picado, alisar de novo e levar ao forno para cor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79 - Bacalhau (Filetes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ar em filetes bacalhau cru e bem dessalgado; passar por ovo batido e biscoito ralado; fritar em azeite ou manteiga até aloirarem b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zer um refogado com cebola partida em bocados, um ou dois dentes de alho, uma pitada de pimenta e as aparas, peles e espinhas de bacalhau; estando a cebola quase a alourar, juntar água em quantidade suficiente para depois de apurada produzir o molho que se deseje. Estando bem apurado e o bacalhau quase desfeito, passar por coador fino; levar de novo ao lume a ligar, juntar sumo de limão e fari</w:t>
        <w:softHyphen/>
        <w:t>nha para engrossar. Servir em molheira, ao mesmo tempo que os file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0 - Bacalhau (Filets de) em Surpres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o baca</w:t>
        <w:softHyphen/>
        <w:t>lhau e cozê-lo, segundo a regra; escorrê-lo e tirar-lhe a pele e as espinh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vidir o bacalhau em filetes, dispô-los num prato e cobri-los com molho Bechamel bem espesso; deixar esfriar. Em seguida, enrolar cada filete no molho, depois passá-los por um aparelho de fritar e deitá-los em azeite fervente; dei</w:t>
        <w:softHyphen/>
        <w:t>xar alourar, escorrer e dispor numa travessa guarnecida com rodelas de limão. Servir com molho tártaro ou em molheira à par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1 - Bacalhau Frito de Fricassé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o bacalhau, tirar a pele e as espinhas, envolver em farinha de trigo, passar por ovo batido e frigir em azeite fino; no mesmo azeite frigir também rodas de batat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irar o bacalhau e as batatas; deitar no azeite rodas de cebola, salsa picada, pimenta moída e dentes de alhos esmagados, e, quando a cebola começar a alourar, juntar um pouco de água da cozedura do bacalhau, na qual se des</w:t>
        <w:softHyphen/>
        <w:t>fez um pouco de farinha; deixar ferver de novo até cozer a farinha; juntar o bacalhau e as batatas, deixar levantar de novo fervura, retirar do lume, deixar arrefecer, juntar gema de ovo batida, salsa picada e sumo de limão; mexer tudo rapidamente, levar de novo ao lume para cozer o ovo sem deixar fer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2 - Bacalhau Guisado com Batatas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o bacalhau tirar a pele e as espinhas, dividir em bocados; descascar bata</w:t>
        <w:softHyphen/>
        <w:t>tas. Levar ao lume uma caçarola com azeite, bastante cebola em rodas e salsa picada; estando a cebola loura, juntar o bacalhau, polpa de tomate, um pouco de  água (ou caldo da cozedura do bacalhau, se este tiver sido previamente cozido), deixar ferver e juntar as batatas divididas em quartos ou às rodas, deixar apurar, temperando ao palad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3 - Bacalhau (Língua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var e dessalgar as línguas durante vinte e quatro horas. Metê-las numa caçarola, cobri</w:t>
        <w:softHyphen/>
        <w:t>-las com água fria, cozer, segundo a regra estabelecida para o bacalhau; escorrer e limpar. Depois metê-las noutra caça</w:t>
        <w:softHyphen/>
        <w:t>rola com manteiga, salsa e sumo de dois limões, salteá-las durante dois minutos. A parte, preparar um refogado de cebola com manteiga; temperar, ligar com um pouco de molho Bechamel e terminar a cozedura no molho; no último momento, misturar com as cebolas duas ou três colheradas de molho de tomate. Escorrer as línguas, dispô-las num prato e pôr o picado por cim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4 - Bacalhau (Migas de)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ôr num tacho, alternadamente sobrepostas umas às outras, fatias delgadas de pão de trigo e lascas de bacalhau e assim sucessivamente até pôr toda a quantidade que deseja, misturando-lhe nessa ocasião dois ou três dentes de alho, picados. Escaldar com água a ferver (água da cozedura do bacalhau); escorrer a que for em excesso, depois do pão estar embebido nela. Durante esta operação, pôr ao lume, numa frigideira, azeite e um ramo de salsa; quando ferver, tirar a salsa e juntar-lhe as migas com bacalhau, bem escorridas, tapar durante uns minutos; desfazer tudo com uma colher de pa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5 - Bacalhau Rechea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er um bacalhau de dois a dois quilos e meio, segundo a regr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400 grs. de pescada, 125 grs. de camarão, 125 grs. de manteiga, duas gemas de ovos, sal e noz moscada, pre</w:t>
        <w:softHyphen/>
        <w:t>parar um rechei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fogar com manteiga duas a quatro colheradas de echa</w:t>
        <w:softHyphen/>
        <w:t>lotas e cebolas picadas, juntar uma igual quantidade de cogu</w:t>
        <w:softHyphen/>
        <w:t>melos crus, picados, meia folha de louro; molhar com 4 dls de Béchamel, fazer reduzir o molho, misturando-lhe algu</w:t>
        <w:softHyphen/>
        <w:t>mas colheradas de cozedura de cogumel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orrer o bacalhau; tirar-lhe as febras; desmanchá-lo de maneira a tirar-lhe todas as espinhas pequenas; mistu</w:t>
        <w:softHyphen/>
        <w:t>rar as febras com o molho, temperar com colorau e noz mos</w:t>
        <w:softHyphen/>
        <w:t>cada. Limpar a espinha dorsal do bacalhau, envolver a extre</w:t>
        <w:softHyphen/>
        <w:t>midade da cauda com papel untado de azeite, dispô-los numa travessa de ir ao forno; cobrir o prato com uma camada de recheio de pescada, formando uma cavidade, cozer no forno durante sete a oito minutos; tirar do forno e na cavi</w:t>
        <w:softHyphen/>
        <w:t>dade do recheio dispor o bacalhau, dando-lhe a primitiva forma de rabo; alisar o aparelho, cobrir com uma camada do mesmo recheio, envolvendo-o completamente, pincelar com manteiga, polvilhar com miolo de pão ralado e levar a forno brando durante quinze a vinte minutos para dour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6 - Bacalhau Recheado com Carn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ar bem um bacalhau pequeno, tirar a espinha dorsal e todas as outras que se puder, e depois de cozido enxugar bem. Fazer um picado de carne, salpicão e presunto bem condimentado. Encher o bacalhau com este picado, de forma que pareça um peixe inteiro; cozer as duas abas com um fio branco de cima a baixo e também ao lado da cabeça para evitar que saia o recheio. Pôr num tabuleiro a assar, regando com azeite fino; estando cozinhado, guarnecer com azeitonas, conserva e salada de alface e servir bem qu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7 - Bacalhau Espanhol</w:t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00g de filé de bacalhau; 600g de batatas cortadas em rodelas e cozidas; 2 pimentões vermelhos; 2 pimentões verdes; 1 xícara de azeite espanhol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xe o bacalhau da Noruega de molho para dessalgar. Limpe, tire a pele e as espinhas. Coloque o bacalhau e as batatas na grelha. Asse os pimentões no formo por 1 hora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ume o bacalhau, as batatas e os pimentões em um prato e sirva regado com azeite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preferir, sirva com azeite e finas fatias de alho dourado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8 - Bacalhau à La Kazuela</w:t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00g de bacalhau da Noruega em postas; 1 pimentão vermelho; 1 pimentão verde; 2 cebolas cortadas; 6 tomates sem pele e sem sementes; 6 dentes de alho; 6 rodelas de pimenta;1 molho de salsa picada; 2 xícaras de chá de azeite português; 6 batatas cozidas em rodelas; 100g de azeitonas verdes em rodelas ou lascas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ue o bacalhau, limpe e reserve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asse o alho e refogue em azeite. Junte os tomates, os pimentões e a pimenta. Reserve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 frigideira não aderente, refogue a cebola em 1 xícara de azeite. Reserve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frigideira não aderente, refogue a cebola em 1 xícara de azeite. Reserve. 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rume numa vasilha de barro ou refratária as batatas, o bacalhau da Noruega, as cebolas, o molho de pimentões e tomates e leve ao forno graduado em 250º Apor 10 minutos.</w:t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89 - Bacalhau ao Vinho do Porto</w:t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kg de Bacalhau da Noruega; 1 cálice de Vinho do Porto Seco; 200 g de cogumelos; 1 kg de tomates maduros; 200 ml de azeite; 2 dentes de alho; 1 ramos de salsa; 2 ovos; Farinha de rosca; Farinha de trigo; Sal &amp; Pimenta; Azeite português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e o bacalhau da Noruega em filés retangulares e coloque de molho na geladeira por 24 horas, trocando a água 4 vezes. Passe os filés na farinha de trigo e no ovo e frite-os nos 200 ml de azeite. Neste mesmo azeite, introduza os tomates - previamente esmagados sem pele e sem sementes - os dentes de alho amassados, a salsa picada, os cogumelos cortados em fatias, o Vinho do Porto e, finalmente, sal e pimenta a gosto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xe cozinhar em fogo brando por 15 minutos. Coloque os filés numa travessa refratária, regue-os com o molho de tomates, salpique com farinha de rosca e leve ao forno por mais 15 minutos, adicionando mais azeite se necessário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rva acompanhado de batatas em rodelas, passadas no ovo e na farinha de trigo e fritas no azeite ou óleo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0 - Bacalhau Porto Rei</w:t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00g de bacalhau da Noruega; 800g de batata cortada em palha; 5 ovos batidos; 100g de azeitonas pretas; 1 molho de cheiro verde; 5 dentes de alho amassados; 2 cebolas médias cortadas em rodelas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ue e limpe o bacalhau, tirando a pele e as espinhas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zinhe, escorra e desfie. Reserve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e as batatas palha e reserve. Refogue as cebolas e o alho em frigideira não aderente. Reserve. Bata os ovos e junte ao bacalhau da Noruega já desfiado em uma frigideira e também a cebola e o alho já refogados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sture a batata palha e, por último, enfeite com o cheiro verde picado e as azeitonas.</w:t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1 - Bacalhau à Lagareira</w:t>
      </w:r>
    </w:p>
    <w:p>
      <w:pPr>
        <w:pStyle w:val="Normal"/>
        <w:ind w:right="45" w:hanging="0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kg de bacalhau da Noruega; 300g de batatas miúdas; 300g de cebolas médias; 200g de brócolis; 2 pimentas verdes; 4 dentes de alho; 2 xícaras de azeite de oliva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salgue e retire a pele do bacalhau. Asse as batatas e as cebolas no forno com sal grosso. Cozinhe os brócolis na água e sal e asse os pimentões. Corte o alho em fatias finas, frite no azeite e coloque em cima do bacalhau pronto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2 - Bacalhau Dourad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ra 4 pesso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00g de bacalhau; 300g de batatas grandes; 3 cebolas grandes; 2 ovos cozidos; 8 colheres (sopa) de azeite; 1 folha de louro; 1 colher (sopa) de vinagre; 1 colher (chá) de páprica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Decoração: </w:t>
      </w:r>
      <w:r>
        <w:rPr>
          <w:rFonts w:eastAsia="Arial" w:cs="Arial" w:ascii="Arial" w:hAnsi="Arial"/>
        </w:rPr>
        <w:t>rodelas de ovos cozidos; folhas de salsa; azeitonas pretas descaroçad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salgue o bacalhau e escalde. Retire as peles e espinhas  e  prepare o caldo. Corte a carne em pedaços. Descasque as batatas, corte em rodelas grossas e cozinhe no caldo de bacalhau por 10 minutos. Junte o bacalhau e cozinhe por mais 10 minutos. Escorra (reserve o caldo) 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xe esfriar. Corte a cebola em rodelas e refogue no azeite, com o louro, por 1 minuto. Acrescente o bacalhau, frite mais um pouco, e em seguida adicione as batatas. Quando tudo começar a dourar, borrife com o vinagre, polvilhe com a páprica e cozinhe por 2 minutos. Reti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fogo, arrume em uma travessa e decore com rodelas de ovos cozidos, as azeitonas e a salsa. Acompanhe com arroz feito no caldo reservado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3 - Bacalhau de Panel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ra 4 pesso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kg de bacalhau da Noruega; ½ garrafa (pequena) de leite de coco; 30g de azeitonas verdes; 30g de azeitonas pretas; 2 cebolas grandes, cortadas em rodelas finas; 1 talo de alho-poró, cortado em rodelas; salsa, coentro; azeite; sal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>essalgue o bacalhau, escalde, elimine pele e espinhas e separe-o em lascas bem grossas.</w:t>
      </w:r>
    </w:p>
    <w:p>
      <w:pPr>
        <w:pStyle w:val="Normal"/>
        <w:rPr/>
      </w:pPr>
      <w:r>
        <w:rPr>
          <w:rFonts w:eastAsia="Arial" w:cs="Arial" w:ascii="Arial" w:hAnsi="Arial"/>
        </w:rPr>
        <w:t>Aproveite as peles e espinhas para fazer o caldo .</w:t>
      </w: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>egue o fundo de uma panela com um pouco de azeite e cubra com rodelas de cebola, formando uma camada. Faça outra camada com lascas de bacalhau, salpique com salsa e coentro e espalhe algumas azeitonas. Regue com colheradas de azeite e de leite de coco. Repita as camadas até terminares os ingredientes. Molhe com 1 copo de caldo. Tampe a panela e leve ao fogo médio até cozinhar (de 20 a 30 minutos). Sirva com arroz branco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4 - Bacalhau de Forno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ara 4 pesso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kg de bacalhau; 2 pãezinhos; 1/2kg de batatas; 3 a 4 tomates; 1 cebola, coentro, salsa e cebolinha picadas; ½ pimentão; 1 dente de alho socado; 1 colher (sobremesa) de manteig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colheres (sopa) de azeite; 2 colheres (sopa) de vinho branco; 1 copo de caldo de bacalha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colher (sobremesa) de purê de tomate; pimenta-do-reino; queijo parmesão ralad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>essalgue o bacalhau e escalde. Retire pele e espinhas, para preparar o caldo. Desfie a carne e reserve. Soque o alho e pique a cebola, o pimentão, os tomates (sem pele e sementes) e os temperos verde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>efogue o bacalhau na manteiga, juntamente com todos os temperos picados. Regu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o vinho branco e deixe evaporar um pouco. Acrescente o caldo e o purê de tomat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ixando cozinhar em fogo brando até engrossar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U</w:t>
      </w:r>
      <w:r>
        <w:rPr>
          <w:rFonts w:eastAsia="Arial" w:cs="Arial" w:ascii="Arial" w:hAnsi="Arial"/>
        </w:rPr>
        <w:t>nte ema forma refratária, forre o fundo com rodelas de batata e coloque um pedacinh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 manteiga sobre cada uma, distribuindo por cima um pouco do refogado de bacalhau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</w:t>
      </w:r>
      <w:r>
        <w:rPr>
          <w:rFonts w:eastAsia="Arial" w:cs="Arial" w:ascii="Arial" w:hAnsi="Arial"/>
        </w:rPr>
        <w:t>epita as camadas até terminarem os ingredientes, reservando um pouco do refogad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fazer uma camada adicional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>orte os pães em rodelas grossas e arrume-as sobre a última camada de bacalhau, bem juntas. Cubra com refogado reservado e distribua pedacinhos de manteiga por toda a superfície do prato. Polvilhe com bastante parmesão e leve ao forno bem quente (250</w:t>
      </w:r>
      <w:r>
        <w:rPr>
          <w:rFonts w:eastAsia="Symbol" w:cs="Symbol" w:ascii="Symbol" w:hAnsi="Symbol"/>
        </w:rPr>
        <w:t>°</w:t>
      </w:r>
      <w:r>
        <w:rPr>
          <w:rFonts w:eastAsia="Arial" w:cs="Arial" w:ascii="Arial" w:hAnsi="Arial"/>
        </w:rPr>
        <w:t>C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15 minut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43180</wp:posOffset>
                </wp:positionH>
                <wp:positionV relativeFrom="paragraph">
                  <wp:posOffset>193675</wp:posOffset>
                </wp:positionV>
                <wp:extent cx="603504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15.25pt" to="471.75pt,1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FF"/>
        </w:rPr>
        <w:t>95 - Salada de Bacalhau</w:t>
        <w:b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ara 4 Pessoa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1/2kg de bacalhau; 4 batatas grandes; cozidas </w:t>
      </w:r>
      <w:r>
        <w:rPr>
          <w:rFonts w:eastAsia="Arial" w:cs="Arial" w:ascii="Arial" w:hAnsi="Arial"/>
          <w:i/>
          <w:iCs/>
        </w:rPr>
        <w:t>Molho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2 ovos cozidos;  ½ xícara de azeite; pimenta-do-reino; sal; vinagre; mostarda; ½ molho de coentro </w:t>
      </w:r>
      <w:r>
        <w:rPr>
          <w:rFonts w:eastAsia="Arial" w:cs="Arial" w:ascii="Arial" w:hAnsi="Arial"/>
          <w:i/>
          <w:iCs/>
        </w:rPr>
        <w:t xml:space="preserve">Guarnição: </w:t>
      </w:r>
      <w:r>
        <w:rPr>
          <w:rFonts w:eastAsia="Arial" w:cs="Arial" w:ascii="Arial" w:hAnsi="Arial"/>
        </w:rPr>
        <w:t>1 xícara de azeitonas verdes e pretas picadas; folhas de alface; ovos cozid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>orte o bacalhau em pedaços grandes e dessalgue por 48 horas. Depois cozinhe, no vap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u em pouquíssima água, até que os pedaços fiquem bem macios. Escorra, deixe amorn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 elimine as peles e espinhas. Desfie e misture com as batatas, cortadas em cubinho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olho (prepare com antecedência): retire as gemas dos ovos cozidos, amasse com 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fo, passe na peneira fina e misture com o azeite. Junte 4 colheres (sopa) de vinagr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colher (sobremesa) de mostarda, as folhas de coentro picadinhas e tempere com sal 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menta-do-reino. Vire sobre a salada ainda quente, revolva delicadamente e deix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ansar por algum tempo, para tomar gosto. Sirva sobre folhas de alface e decore 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delas de ovos cozidos e azeitonas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6 - Suflê de Bacalhau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ra 4 a 5 Pesso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/2kg de bacalhau; 250g de batatas cozidas; 2 xícaras de leite; 2 colheres (sopa) de azeite; 4 colheres (sopa) de manteiga; 2 colheres (sopa) de farinha de rosca; 3 colheres (sopa) de queijo parmesão ralado; 5 ovos; 1 molho de salsa e cebolinh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>essalgue o bacalhau, escalde, retire as peles e espinhas e desfie. Regue com azeite 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erv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P</w:t>
      </w:r>
      <w:r>
        <w:rPr>
          <w:rFonts w:eastAsia="Arial" w:cs="Arial" w:ascii="Arial" w:hAnsi="Arial"/>
        </w:rPr>
        <w:t>asse as batatas pelo espremedor. Junte o bacalhau, a manteiga, 2/3 do queijo e as gem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sture bem, adicione a salsa e cebolinha picadas e, por último, as claras batidas em neve firme, misturando com movimentos de baixo para cima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re em uma forma alta, untada com manteiga e polvilhada com farinha de rosc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lvilhe com queijo ralado restante e leve ao forno quente, pré-aquecido, até doura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rva imediatam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7 - Frigideira de Bacalhau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ra 6 Pesso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00g de bacalhau; 3 tomates; 3 ovos cozidos; 1 pimentão verde; 1 pimentão vermelho; salsa e cebolinha; 1 cebola grande; 1 dente de alho; azeite; vinagre; pimenta-do-reino, s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>epois de dessalgar o bacalhau por 48 horas, escalde, retire as peles e espinhas e sep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carne em lascas. Reserve. Prepare o caldo com as peles e espinhas 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</w:t>
      </w:r>
      <w:r>
        <w:rPr>
          <w:rFonts w:eastAsia="Arial" w:cs="Arial" w:ascii="Arial" w:hAnsi="Arial"/>
        </w:rPr>
        <w:t>orte os ovos cozidos e os tomates em gomos, e  os pimentões em tirinhas. Pique 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bola e o alho. Refogue até começar a dourar, acrescente o bacalhau e refogue mais u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co. Junte os pimentões, os tomates e 1 copo do caldo. Ferva em fogo brando por 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nutos.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</w:t>
      </w:r>
      <w:r>
        <w:rPr>
          <w:rFonts w:eastAsia="Arial" w:cs="Arial" w:ascii="Arial" w:hAnsi="Arial"/>
        </w:rPr>
        <w:t xml:space="preserve">alpique com cebolinhas e salsa picadas, decore com ovos e as azeitonas 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rva bem quen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ompanhe com um arroz feito com o restante do caldo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8 - Bolinhos à Francesa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4 pesso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0g de bacalhau; 300g de batatas; 50g de manteiga; 30g de farinha de trigo; 1 copo de leite; sal; pimenta-do-reino; 3 colheres (sopa) de salsa picadinha; 2 ovos; farinha de rosca; óleo para fritar.</w:t>
      </w:r>
    </w:p>
    <w:p>
      <w:pPr>
        <w:pStyle w:val="Normal"/>
        <w:ind w:right="4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 xml:space="preserve">essalgue o bacalhau e escald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ire as peles e espinhas, desfie e prepare o cald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D</w:t>
      </w:r>
      <w:r>
        <w:rPr>
          <w:rFonts w:eastAsia="Arial" w:cs="Arial" w:ascii="Arial" w:hAnsi="Arial"/>
        </w:rPr>
        <w:t>escasque as batatas e cozinhe no caldo por 10 minutos. Retire, escorra, junte o bacalhau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e passe pela maquina de moer ou processador. Reserv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L</w:t>
      </w:r>
      <w:r>
        <w:rPr>
          <w:rFonts w:eastAsia="Arial" w:cs="Arial" w:ascii="Arial" w:hAnsi="Arial"/>
        </w:rPr>
        <w:t xml:space="preserve">eve ao fogo brando a manteiga com farinha de trigo, junte o leite, sal 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menta-do-reino a gosto, mexendo sempre até obter um creme gross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nte o bacalhau misturado com as batatas, acrescente a salsa picadinha e forme os bolinhos. Passe nos ovos batidos e na farinha de rosca e frite em óleo quen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99 - Bacalhau Assado na Grelha com Salada de Feijão Frad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10 a 12 pesso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½ de bacalhau grosso - 2 ½ decilitros de azeite fino - 2 colheres de sopa de vinagre; 2 alhos; 2 gramas de sal; ½ grama de pimenta moída; 1 ramo de salsa picada; 7 ½ decilitros de feijão-frad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o de Prepara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pois do bacalhau bem dessalgado enxuga-se, corta-se em bocados tanto quanto possível quadrados de cerca de um decímetro de lado. Tiram-se as espinhas, mas deixando as peles e assando na grelha que se põe sobre o carvão vegetal. Põem-se numa travessa que esteja quente, esfregando-se um alho no fundo e deitando por cima o azeite. Acompanha em travessa à parte uma salada de feijão-frade bem cozido e temperado com um decilitro de azeite, um ramo de salsa picada, duas colheres de sopa de vinagre, três gramas de sal e meio de pimenta moí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companhamento poderá ser com batatas assadas no forno ou nas brasas com a pele, tirando-se esta ao servir. É então Bacalhau na Grelha com Batatas Assada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100 - Bacalhau à Gomes de Sá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lang w:val="en-US"/>
        </w:rPr>
      </w:pPr>
      <w:r>
        <w:rPr>
          <w:rFonts w:eastAsia="Arial" w:cs="Arial" w:ascii="Arial" w:hAnsi="Arial"/>
          <w:b/>
          <w:bCs/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43180</wp:posOffset>
                </wp:positionH>
                <wp:positionV relativeFrom="paragraph">
                  <wp:posOffset>89535</wp:posOffset>
                </wp:positionV>
                <wp:extent cx="6035040" cy="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7.05pt" to="471.75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5 a 6 pessoa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quilo de bacalhau grosso ( peso em cru); 1 quilo de batatas;  1 ½ decilitro de azeite do mais fino; 1 grama de pimenta; 4 cebolas medianas; 2 dentes de alho; 4 ovos cozidos; 4 decilitros de leite; 1 ramo de salsa.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Modo de prepara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-se o bacalhau dessalgado, põe-se numa caçarola com tampa, cobre-se com água a ferver, tapa-se e aguarda-se que passe um quarto de hora, sem ferv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eguir tiram-se as peles e as espinhas separando-se a carne do bacalhau em pequenas lascas. Estas lascas vão para um prato fundo, cobrindo-se com leite quente, deixando em infusão pelo menos por uma hora. Numa travessa de ir ao forno deita-se azeite, os alhos e as cebolas cortadas às rodelas. Estando a cebola a alourar juntam-se as batatas previamente cozidas cortadas às rodas de um centímetro de espessura e as lascas saídas da infusão em leite. Leva-se a travessa ao forno deixando ferver tudo por dez a quinze minutos. Sirva-se bem quente ornamentado com ovos cozidos cortados às rodelas, azeitona e salsa picad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jc w:val="center"/>
        <w:rPr/>
      </w:pPr>
      <w:r>
        <w:rPr/>
        <w:drawing>
          <wp:inline distT="0" distB="0" distL="0" distR="0">
            <wp:extent cx="800100" cy="1076325"/>
            <wp:effectExtent l="0" t="0" r="0" b="0"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http://www.bacalhau.com.br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jc w:val="center"/>
        <w:rPr>
          <w:color w:val="0000FF"/>
        </w:rPr>
      </w:pPr>
      <w:r>
        <w:rPr>
          <w:color w:val="0000FF"/>
        </w:rPr>
        <w:t>A HomePage do Bacalhau está presente na World Wide Web desde 8 de maio de 1996.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jc w:val="center"/>
        <w:rPr>
          <w:color w:val="0000FF"/>
        </w:rPr>
      </w:pPr>
      <w:r>
        <w:rPr>
          <w:color w:val="0000FF"/>
        </w:rPr>
        <w:t xml:space="preserve">Nela você faz uma inédita e deliciosa viagem pelo mundo do bacalhau, 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jc w:val="center"/>
        <w:rPr>
          <w:color w:val="0000FF"/>
        </w:rPr>
      </w:pPr>
      <w:r>
        <w:rPr>
          <w:color w:val="0000FF"/>
        </w:rPr>
        <w:t xml:space="preserve">com variadas informações sobre este alimento muito apreciado na culinária internacional: o peixe, a historia, os tipos, as qualidades nutrientes, as dicas para comprar e dessalgar, as receitas, os melhores restaurantes. 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jc w:val="center"/>
        <w:rPr>
          <w:color w:val="0000FF"/>
        </w:rPr>
      </w:pPr>
      <w:r>
        <w:rPr>
          <w:color w:val="0000FF"/>
        </w:rPr>
        <w:t xml:space="preserve">Um passeio virtual pelas cidades do bacalhau: Aalesund(Noruega) e Porto(Portugal). As indústrias de transformação na Noruega e os negócios no Brasil: exportação, importação, estatísticas, cotações, produtos e serviços da M. Lamosa Representações Ltda. Uma Home Page inteiramente dedicada ao bacalhau com 25 seções e muitas ilustrações, fotografias, músicas, links e mais de 100 receitas para download. </w:t>
      </w:r>
    </w:p>
    <w:p>
      <w:pPr>
        <w:pStyle w:val="Normal"/>
        <w:pBdr>
          <w:top w:val="double" w:sz="6" w:space="1" w:color="FF0000"/>
          <w:left w:val="double" w:sz="6" w:space="1" w:color="FF0000"/>
          <w:bottom w:val="double" w:sz="6" w:space="1" w:color="FF0000"/>
          <w:right w:val="double" w:sz="6" w:space="1" w:color="FF0000"/>
        </w:pBdr>
        <w:jc w:val="center"/>
        <w:rPr>
          <w:color w:val="0000FF"/>
        </w:rPr>
      </w:pPr>
      <w:r>
        <w:rPr>
          <w:color w:val="0000FF"/>
        </w:rPr>
        <w:t>Edição em português e versão (resumida) em inglês.</w:t>
      </w:r>
    </w:p>
    <w:sectPr>
      <w:headerReference w:type="default" r:id="rId5"/>
      <w:footerReference w:type="default" r:id="rId6"/>
      <w:type w:val="nextPage"/>
      <w:pgSz w:w="12240" w:h="15840"/>
      <w:pgMar w:left="1797" w:right="1797" w:gutter="0" w:header="720" w:top="1440" w:footer="44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M.Lamosa Representações Ltda.  E-mail: lamosa@ibm.net    ©Elizabeth Lamosa. E-mail:bethlamosa@ax.ibase.org.br</w:t>
    </w:r>
  </w:p>
  <w:p>
    <w:pPr>
      <w:pStyle w:val="Foo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Agradecimento à PortugalNet: http://www.portugalnet.pt pelas receitas portuguesas de Rosa Maria 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 xml:space="preserve">Home Page do Bacalhau: http://www.bacalhau.com.br        </w:t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macro">
    <w:name w:val="Texto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12:57:00Z</dcterms:created>
  <dc:creator>Elizabeth</dc:creator>
  <dc:description/>
  <dc:language>en-US</dc:language>
  <cp:lastModifiedBy>Elizabeth</cp:lastModifiedBy>
  <cp:lastPrinted>1997-01-01T15:19:00Z</cp:lastPrinted>
  <dcterms:modified xsi:type="dcterms:W3CDTF">1997-01-12T12:57:00Z</dcterms:modified>
  <cp:revision>2</cp:revision>
  <dc:subject/>
  <dc:title>100 maneiras de cozinhar o bacalhau</dc:title>
</cp:coreProperties>
</file>